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>АНАЛИЗ   РАБОТЫ   Г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Style15"/>
        <w:spacing w:lineRule="auto" w:line="360"/>
        <w:ind w:left="115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МО учителей ИЗО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>Количество учителей в ГМО-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b/>
          <w:color w:val="000000"/>
        </w:rPr>
        <w:t>Цель Г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: развитие метапредметных результатов обучения на уроках и внеурочной деятельност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b/>
          <w:color w:val="000000"/>
        </w:rPr>
        <w:t>Задачи ГМО:</w:t>
      </w:r>
    </w:p>
    <w:p>
      <w:pPr>
        <w:pStyle w:val="Normal"/>
        <w:ind w:left="644" w:hanging="0"/>
        <w:rPr/>
      </w:pPr>
      <w:r>
        <w:rPr>
          <w:color w:val="000000"/>
        </w:rPr>
        <w:t>С</w:t>
      </w:r>
      <w:r>
        <w:rPr>
          <w:color w:val="000000"/>
        </w:rPr>
        <w:t>овпадают с задачами ММК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b/>
          <w:color w:val="000000"/>
        </w:rPr>
        <w:t xml:space="preserve">Направления </w:t>
      </w:r>
      <w:r>
        <w:rPr>
          <w:rFonts w:cs="Calibri" w:ascii="Calibri" w:hAnsi="Calibri"/>
          <w:b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формы деятельности</w:t>
      </w:r>
      <w:r>
        <w:rPr>
          <w:rFonts w:cs="Times New Roman" w:ascii="Times New Roman" w:hAnsi="Times New Roman"/>
          <w:color w:val="000000"/>
        </w:rPr>
        <w:t xml:space="preserve"> совпадают с направлениями и формами ММК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Количество и тематика заседаний ГМО </w:t>
      </w:r>
      <w:r>
        <w:rPr>
          <w:color w:val="000000"/>
        </w:rPr>
        <w:t>совпадает с количеством ММ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дготовка и внедрение   ФГОС ООО 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142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60"/>
        <w:gridCol w:w="2552"/>
        <w:gridCol w:w="2693"/>
        <w:gridCol w:w="25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изучены нормативно-правовые докумен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числить наименова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уроки, мастер-классы иные формы в формате ФГОС ОО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ать дату, место, тему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пример: педагогические чтения и др.)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ких семинарах, методических мероприятиях принимали участ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ать дату, место и тему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 в сети Интернет вопросов ФГ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казать адреса сайтов, где принимали участие в обсужден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трудности, дефици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открытых уроков педагогов города  в рамках городского методического марафона (СОШ №2, 5, 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Выступление на городских педагогических чтениях «Эффективные формы и технологии организации образовательного процесса» по теме: «Групповой проект во внеурочной деятельности учащихся 5 класса» (08.2016г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>Участие в городском семинаре «Организация доступного и качественного образования обучающимися, в т.ч. с ОВЗ, в условиях реализации ФГОС» с темой «Приемы активизации мышления учащихся с легкой степенью умственной отсталости средствами учебных предметов изобразительное искусство и технология» (МБОУ СОШ №18, 02.2017г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Выступление на городских педагогических чтениях «Педагогический поиск: от профессионального мастерства педагога к образовательным результатам учащихся» по теме: «Приемы активизации мышления учащихся с ОВЗ (VIII вид) средствами учебных предметов» (03.2017г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ГБП «Развитие высших психических функций учащихся с ментальными нарушениями» (08.11.16. МБОУ СОШ №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Пед. мастерская «Проблемы мотивации учения» (16.11.16.МБУ «Гимназия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Мастер-класс «Инструменты формирующего оценивания коммуникации» (05.12.16. Лице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ГБП «Развитие мышления умственно отсталых школьников» (17.01.17. МБОУ СОШ №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Пед.мастерская «Мотивация учебой деятельности обучающихся младшего подросткового возраста» (30.01.17. Гимназ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III фестиваль методических идей обучения детей с ОВЗ  (СОШ №4, 11.0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дрение СФГОС для обучающихся с ОВЗ (VIII вид) в рамках инклюзивного образования (полная и комбинированная инклюз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пция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ГОС НОО, ФГОС ООО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августа 2016, Августовский педсов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выступления: «Внеурочная деятельность. Разновозрастные группы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6 декабря 2016, ММК. Мастер-класс интегрированного урока (музыка, изо, мхк) «Музыка в архитектуре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сентября 2016 г. участие в работе Всероссийского семинара по теме: «Новые концепции по предметным областям: образовательные результаты и пути их достижения», секция педагогов предметной области «Искусство», МБОУ «СОШ№153» г.Красноярск (КК ИП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 апреля 2017 г. проведение мастер-класса «Волшебные палочки» (ЦД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вышение квалификации педагогов ГМО в 2015-2016 у.г.</w:t>
      </w:r>
    </w:p>
    <w:tbl>
      <w:tblPr>
        <w:tblW w:w="1417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3"/>
        <w:gridCol w:w="2508"/>
        <w:gridCol w:w="2477"/>
        <w:gridCol w:w="4443"/>
        <w:gridCol w:w="240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педагога ГМ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ПК РО г. Красноярс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дату, место, тему, сколько часов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за пределами Красноярского края (указать дату, место,  тему, сколько часов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в г. Лесосибирск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дату, место, тему, сколько часов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 результат обучения (указать дату, место, тему выступления)</w:t>
            </w:r>
          </w:p>
        </w:tc>
      </w:tr>
      <w:tr>
        <w:trPr>
          <w:trHeight w:val="93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ецюк Лариса Александро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ФГОС ОО для обучающихся с ОВЗ: организация и содержание образовательного процесса» (дистанционно, издательство «Учитель», 72 ч.</w:t>
            </w:r>
            <w:r>
              <w:rPr>
                <w:rFonts w:cs="Times New Roman" w:ascii="Times New Roman" w:hAnsi="Times New Roman"/>
              </w:rPr>
              <w:t>, 06-08.</w:t>
            </w:r>
            <w:r>
              <w:rPr>
                <w:rFonts w:cs="Times New Roman" w:ascii="Times New Roman" w:hAnsi="Times New Roman"/>
                <w:color w:val="000000"/>
              </w:rPr>
              <w:t xml:space="preserve"> 2016г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ализация требований ФГОС к достижению метапредметных результатов обучения средствами учебных предметов» (дистанционно, Школа цифрового века, 36 часов, 2016г.)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https://my.1september.ru/university/digital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ММК по теме: «Организация работы с обучающимися с ОВЗ в условиях инклюзивного образования» (03.2017г.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Хабибулина Фаима Минахмето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рганизация образовательной деятельности в контексте ФГОС обучающихся с умственной отсталостью (интеллектуальным</w:t>
            </w:r>
            <w:r>
              <w:rPr>
                <w:color w:val="000000"/>
              </w:rPr>
              <w:t>и</w:t>
            </w:r>
            <w:r>
              <w:rPr>
                <w:color w:val="000000"/>
              </w:rPr>
              <w:t xml:space="preserve"> нарушениями)и ФГОС начального общего образования обучающихся с ограниченными возможностями здоровья, 72 часа, 2016 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ыцарева Виктория Викторо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2016 г. КГАОУДПО «Красноярский институт повышения квалификации и профессиональной подготовки работников образования» по программе: «Изучение образовательной области «Искусство» в основной и старшей школе с учетом требований ФГОС», 108 час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2016 г. «Красноярский педагогический колледж № 1 им. М.Горького» по дополнительной профессиональной образовательной программе «Эффективные практики реализации ФГОС и адаптированных ОП ООО для детей с ОВЗ», 18 час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МК,16 декабря 2016 г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по теме: Музыка в архитектуре» (интегрированный урок-квест)</w:t>
            </w:r>
          </w:p>
        </w:tc>
      </w:tr>
      <w:tr>
        <w:trPr>
          <w:trHeight w:val="93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сова Оксана Владимиров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"Практический опыт реализации и рекомендации по инклюзивному образованию детей с ОВЗ в соответствии с требованиями ФГОС" в ЧОУ ДПО "Центр знаний", г. Санкт-Петербург, 72 часа, декабрь 2016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shd w:fill="FFFFFF" w:val="clear"/>
              </w:rPr>
              <w:t>профессиональная переподготовка по программе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"Педагог дополнительного образования" в АНПОО "Многопрофильная Академия непрерывного образования",, г. Омск, 582 часа, октябрь 2016-март 201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ттестация педагогов в текущем учебном году</w:t>
      </w:r>
    </w:p>
    <w:tbl>
      <w:tblPr>
        <w:tblW w:w="147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4395"/>
        <w:gridCol w:w="40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педаго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каком формате предъявлялся результат  аттестуемого педагога педагогическому сообществу  (ГМО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ак использовался ресурс аттестации </w:t>
            </w:r>
            <w:r>
              <w:rPr>
                <w:rFonts w:cs="Times New Roman" w:ascii="Times New Roman" w:hAnsi="Times New Roman"/>
                <w:color w:val="000000"/>
              </w:rPr>
              <w:t>(например, посетили открытые уроки …педагогов)</w:t>
            </w:r>
          </w:p>
        </w:tc>
      </w:tr>
      <w:tr>
        <w:trPr>
          <w:trHeight w:val="2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цюк Лариса Александ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ья на сайт МИМЦ «Групповой проект во внеурочной деятельности учащихся 5 класс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ММК по теме: «Организация работы с обучающимися с ОВЗ в условиях инклюзивного образования» (03.2017г.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тический семинар</w:t>
            </w:r>
          </w:p>
        </w:tc>
      </w:tr>
      <w:tr>
        <w:trPr>
          <w:trHeight w:val="4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ыцарева Виктория Викто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ая (февраль 2017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едагогической деятельност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</w:t>
            </w:r>
          </w:p>
        </w:tc>
      </w:tr>
      <w:tr>
        <w:trPr>
          <w:trHeight w:val="4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вездина Тамара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едагогической деятельност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астие педагогов в ПЕДАГОГИЧЕСКИХ и ПРОФЕССИОНАЛЬНЫХ мероприятиях: конкурсы, смотры, выставки и другое, включая в сети ИНТЕРНЕТ</w:t>
      </w:r>
    </w:p>
    <w:tbl>
      <w:tblPr>
        <w:tblW w:w="1489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48"/>
        <w:gridCol w:w="3686"/>
        <w:gridCol w:w="1244"/>
        <w:gridCol w:w="1009"/>
        <w:gridCol w:w="1697"/>
        <w:gridCol w:w="1419"/>
        <w:gridCol w:w="982"/>
        <w:gridCol w:w="1301"/>
        <w:gridCol w:w="1357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роприятия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ровень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россий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уреа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ан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бедитель</w:t>
            </w:r>
          </w:p>
        </w:tc>
      </w:tr>
      <w:tr>
        <w:trPr>
          <w:trHeight w:val="127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ецюк Ларис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ья «Разработка урока изобразительного искусства по теме: «Абстрактное искусство» 7 класс»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http://www.zavuch.ru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тификат участ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/>
              <w:t>Участие в качестве руководителя в городском мастер-классе в рамках для открытых дверей для учащихся и родителей (ЦДО, 12.2016 г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Хабибулина Фаима Минахмет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</w:rPr>
              <w:t>Городская выставка арт-объектов  «Эко - Переделкино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 класс в городской родительской субб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ы вместе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ртификат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Цыцарева Виктория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арта 2016 г. Конкурс АРТ-обьектов «Эко-Переделкино» ( ЦД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125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ерсонального  сайта педагог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sz w:val="28"/>
                  <w:u w:val="single"/>
                </w:rPr>
                <w:t>https://multiurok.ru/tsytsarieva-viktoriia-viktorovna/</w:t>
              </w:r>
            </w:hyperlink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имечание: Необходимо указать конкурсные мероприятия, в которых принимал участие сам учит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бота с молодыми специалистами</w:t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027"/>
        <w:gridCol w:w="4499"/>
        <w:gridCol w:w="4499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молодого специалис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курирующего педагога- стажист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Что было сделан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учно-методическая работа педагогов ГМО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28"/>
        <w:gridCol w:w="2649"/>
        <w:gridCol w:w="2514"/>
        <w:gridCol w:w="3143"/>
      </w:tblGrid>
      <w:tr>
        <w:trPr>
          <w:trHeight w:val="165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бочих программ, </w:t>
            </w:r>
            <w:r>
              <w:rPr>
                <w:rFonts w:cs="Times New Roman" w:ascii="Times New Roman" w:hAnsi="Times New Roman"/>
                <w:color w:val="000000"/>
              </w:rPr>
              <w:t>которые был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я УМК 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одические статьи педагогов, подготовленные  для публик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, используемые  педагогами ГМО, методы  и приемы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ормы методической продукции для предъявления  профессионального опы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чальная школа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школ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ая шко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араллелям, с названием и авторами учебников, рабочих тетрадей и др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 «Изобразительное искусство и художественный труд» Б.М.Неменског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К по изобразительному искусству для начальной школы по программе «Изобразительное искусство и художественный труд» под ред. Б.М.Немен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чебник (1-8 класс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>рабочая тетрадь (1-4 класс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ические рекомендации (1-6 класс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я «Приемы активизации мышления учащихся с легкой степенью умственной отсталости средствами учебных предметов изобразительное искусство и технология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ИК-техн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доровьесберегающ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блемного об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Игров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Группового обуч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Технологии проектного об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звивающего об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Научно-исследовательские технолог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ая страница на сайте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https://multiurok.ru/lorunchik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ческие продукты педагогов ГМО (за отчетный период, с учетом публикаций)</w:t>
      </w:r>
    </w:p>
    <w:tbl>
      <w:tblPr>
        <w:tblW w:w="1474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536"/>
        <w:gridCol w:w="3900"/>
        <w:gridCol w:w="1545"/>
        <w:gridCol w:w="1827"/>
        <w:gridCol w:w="2230"/>
        <w:gridCol w:w="2270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го продукт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аткая аннотация продукт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опубликован</w:t>
            </w:r>
          </w:p>
        </w:tc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убликован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кация в  г.Лесосибирске (указать название публикации, название сборника, орган издани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е печатное издани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звание публикации, название сборника, орган издания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пространств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сайт)</w:t>
            </w:r>
          </w:p>
        </w:tc>
      </w:tr>
      <w:tr>
        <w:trPr>
          <w:trHeight w:val="13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урока ИЗО в соответствии с требованиями ФГОС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урока изобразительного искусства для 7 класса (технологическая карта + презентаци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Урок изобразительного искусства по теме «Абстрактное искусство» 7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http://www.zavuch.ru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Инклюзия</w:t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  <w:gridCol w:w="546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материалы по инклюзии были изуч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лько детей с ограниченными возможностями здоровья (ОВЗ) обучаются в ШМО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ень рабочих программ с учетом обучения детей с ОВЗ с указанием количества детей </w:t>
            </w:r>
          </w:p>
        </w:tc>
      </w:tr>
      <w:tr>
        <w:trPr>
          <w:trHeight w:val="11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tLeast" w:line="301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ФГОС ОО для обучающихся с ОВЗ: организация и содержание образовательного процесса» (дистанционно, издательство «Учитель», 72 ч., 06-08. 2016г.)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ОП для учащихся с ОВЗ (VIII вид)1-4 классов по изобразительному искусству (5 человек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ОП для учащихся с ОВЗ (VIII вид) 5-8 классов по изобразительному искусству (18 чел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АОП для учащихся с ОВЗ (ДЦП) 1,3 класс по изобразительному искусству (2 человека) </w:t>
            </w:r>
          </w:p>
        </w:tc>
      </w:tr>
      <w:tr>
        <w:trPr>
          <w:trHeight w:val="17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tLeast" w:line="301" w:before="0" w:after="0"/>
              <w:rPr>
                <w:color w:val="000000"/>
              </w:rPr>
            </w:pPr>
            <w:r>
              <w:rPr>
                <w:color w:val="000000"/>
              </w:rPr>
              <w:t>Октябрь 2016 г. «Красноярский педагогический колледж № 1 им. М.Горького» по дополнительной профессиональной образовательной программе «Эффективные практики реализации ФГОС и адаптированных ОП ООО для детей с ОВЗ», 18 час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9. Участие в городских, краевых мероприятиях для УЧАЩИХСЯ под руководством педагогов</w:t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094"/>
        <w:gridCol w:w="3328"/>
        <w:gridCol w:w="3046"/>
        <w:gridCol w:w="250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мероприятия,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где и когда проводилс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</w:rPr>
              <w:t>(муниципальный, краевой и т.д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объединения, коллектива </w:t>
            </w:r>
            <w:r>
              <w:rPr>
                <w:rFonts w:cs="Times New Roman" w:ascii="Times New Roman" w:hAnsi="Times New Roman"/>
                <w:color w:val="000000"/>
              </w:rPr>
              <w:t>(количество участников)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 участия</w:t>
            </w:r>
          </w:p>
        </w:tc>
      </w:tr>
      <w:tr>
        <w:trPr>
          <w:trHeight w:val="4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«Мой флаг! Мой герб!», посвященный государственной символике РФ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марта 2017 г.  Городской конкурс детского и юношеского изобразительного и декоративно-прикладного творчества «Шанс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дия «Вдохновени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удия «Магия искусства» 12 участник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победителя (II мест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то - 2 дипло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то – 1дип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есто – 1 диплом</w:t>
            </w:r>
          </w:p>
        </w:tc>
      </w:tr>
      <w:tr>
        <w:trPr>
          <w:trHeight w:val="4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конкурс детского творчества «Таланты без границ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н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дия «Вдохновени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. «Гимназ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ружок ИЗО , 3 ч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чел. «Гимназ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участни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победителя (II мест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победителя (3 чел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победи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1 степен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3 степ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победителя (2 че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то – 1 дипл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место – 1 диплом</w:t>
            </w:r>
          </w:p>
        </w:tc>
      </w:tr>
      <w:tr>
        <w:trPr>
          <w:trHeight w:val="4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епархиальный конкурс детского творчества «Пасхальное солнце-2017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чел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плом победителя (I, I, II место)</w:t>
            </w:r>
          </w:p>
        </w:tc>
      </w:tr>
      <w:tr>
        <w:trPr>
          <w:trHeight w:val="48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конкурс детско-юношеского творчества по пожарной безопасности «МЧС всегда рядом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29декабря 2016)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учас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 диплома – 1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диплом -  3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лауреат</w:t>
            </w:r>
          </w:p>
        </w:tc>
      </w:tr>
      <w:tr>
        <w:trPr>
          <w:trHeight w:val="61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февраля 2017 г. «Лучший по предмету» (Енисейский педагогический колледж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то, 2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апреля 2017 г. 5 региональный фестиваль «Первый шаги в науку». Конкурс художественных творческих рисунков «Экология и дети» (ЛПИ СФУ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участник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диплома победител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Связь с ВУЗами</w:t>
      </w:r>
    </w:p>
    <w:tbl>
      <w:tblPr>
        <w:tblW w:w="14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813"/>
        <w:gridCol w:w="4813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правление деятельност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т взаимодейств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 взаимодействия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1. Работа с одаренными детьм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681"/>
        <w:gridCol w:w="3363"/>
        <w:gridCol w:w="4798"/>
      </w:tblGrid>
      <w:tr>
        <w:trPr/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частие в мероприятиях для одаренных детей (указать наименование, результат участия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лимпиады, исследовательская деятельность и другое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олимпиадных заданий к ВСОШ (школьный этап) указать был ли разработан комплект заданий в 2016г. или был использован прошлогодний муниципального этапа, наличие разработанного комплекта к 2017г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урове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уровен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/международный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НПК «Первые шаги в науку» (сертификат участни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ыл использован прошлогодний краевого эта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н комплект на 2017 г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>. Проблемы в деятельности ГМО и возможные пути их реш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таковое ГМО учителей ИЗО в прошедшем учебном году не работало, основная работа была в составе ММК с учителями музыки, где отрабатывались теоретические вопросы, связанные с метапредметными результатами обучения. В связи с чем утрачена прикладная направленность деятельности ГМО, где демонстрировались новые техники, приемы, способы работы с различными материалами. </w:t>
      </w:r>
      <w:r>
        <w:rPr>
          <w:color w:val="000000"/>
        </w:rPr>
        <w:t>П</w:t>
      </w:r>
      <w:r>
        <w:rPr>
          <w:color w:val="000000"/>
        </w:rPr>
        <w:t>роблемой остается 100% участие педагогов в заседаниях ММК (ГМО). Основная причина – загруженность учителей, работа учреждений в две смены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Style15"/>
        <w:spacing w:lineRule="auto" w:line="276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метапредметных умений на уроках ИЗО и внеурочной деятельности (совместные заседания с ГМО учителей музыки)</w:t>
      </w:r>
    </w:p>
    <w:p>
      <w:pPr>
        <w:pStyle w:val="Style15"/>
        <w:spacing w:lineRule="auto" w:line="276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учение детей с ОВЗ (документация и практическая деятельность с обучающимися, учет результатов их деятельности)</w:t>
      </w:r>
    </w:p>
    <w:p>
      <w:pPr>
        <w:pStyle w:val="Style15"/>
        <w:spacing w:lineRule="auto" w:line="276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творческой инициативы и активности педагогов</w:t>
      </w:r>
    </w:p>
    <w:p>
      <w:pPr>
        <w:pStyle w:val="Style15"/>
        <w:spacing w:lineRule="auto" w:line="276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тоговое тестирование обучающихся (оценка результатов обучения)</w:t>
      </w:r>
    </w:p>
    <w:sectPr>
      <w:type w:val="nextPage"/>
      <w:pgSz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00" w:after="100"/>
      <w:outlineLvl w:val="0"/>
    </w:pPr>
    <w:rPr>
      <w:rFonts w:ascii="Verdana" w:hAnsi="Verdana" w:eastAsia="Times New Roman" w:cs="Verdana"/>
      <w:b/>
      <w:color w:val="FFAE00"/>
      <w:sz w:val="28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i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Liberation Sans" w:hAnsi="Liberation Sans" w:eastAsia="Times New Roman" w:cs="Liberation Sans"/>
      <w:color w:val="auto"/>
      <w:sz w:val="28"/>
      <w:szCs w:val="20"/>
      <w:lang w:val="ru-RU" w:bidi="ar-SA" w:eastAsia="zh-CN"/>
    </w:rPr>
  </w:style>
  <w:style w:type="paragraph" w:styleId="TextBody">
    <w:name w:val="Body Text"/>
    <w:pPr>
      <w:widowControl/>
      <w:bidi w:val="0"/>
      <w:spacing w:before="0" w:after="12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List">
    <w:name w:val="List"/>
    <w:pPr>
      <w:widowControl/>
      <w:bidi w:val="0"/>
      <w:spacing w:before="0" w:after="12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qFormat/>
    <w:pPr>
      <w:widowControl/>
      <w:bidi w:val="0"/>
      <w:spacing w:before="120" w:after="12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25">
    <w:name w:val="c2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Заголовок"/>
    <w:qFormat/>
    <w:pPr>
      <w:widowControl/>
      <w:bidi w:val="0"/>
      <w:spacing w:before="240" w:after="120"/>
    </w:pPr>
    <w:rPr>
      <w:rFonts w:ascii="Liberation Sans" w:hAnsi="Liberation Sans" w:eastAsia="Times New Roman" w:cs="Liberation Sans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qFormat/>
    <w:pPr>
      <w:widowControl/>
      <w:bidi w:val="0"/>
      <w:ind w:left="708" w:hanging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Style16">
    <w:name w:val="Заголовок таблицы"/>
    <w:qFormat/>
    <w:pPr>
      <w:widowControl/>
      <w:bidi w:val="0"/>
      <w:jc w:val="center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Style17">
    <w:name w:val="Содержимое таблицы"/>
    <w:qFormat/>
    <w:pPr>
      <w:widowControl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1">
    <w:name w:val="Указатель1"/>
    <w:qFormat/>
    <w:pPr>
      <w:widowControl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240" w:after="120"/>
      <w:jc w:val="center"/>
    </w:pPr>
    <w:rPr>
      <w:rFonts w:ascii="Liberation Sans" w:hAnsi="Liberation Sans" w:eastAsia="Times New Roman" w:cs="Liberation Sans"/>
      <w:i/>
      <w:color w:val="auto"/>
      <w:sz w:val="28"/>
      <w:szCs w:val="20"/>
      <w:lang w:val="ru-RU" w:bidi="ar-SA" w:eastAsia="zh-CN"/>
    </w:rPr>
  </w:style>
  <w:style w:type="paragraph" w:styleId="21">
    <w:name w:val="Указатель2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16">
    <w:name w:val="c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Liberation Serif;Times New Roman" w:hAnsi="Liberation Serif;Times New Roman" w:eastAsia="Times New Roman" w:cs="Liberation Serif;Times New Roman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1september.ru/university/digital/" TargetMode="External"/><Relationship Id="rId3" Type="http://schemas.openxmlformats.org/officeDocument/2006/relationships/hyperlink" Target="http://www.zavuch.ru/" TargetMode="External"/><Relationship Id="rId4" Type="http://schemas.openxmlformats.org/officeDocument/2006/relationships/hyperlink" Target="https://multiurok.ru/tsytsarieva-viktoriia-viktorovna/" TargetMode="External"/><Relationship Id="rId5" Type="http://schemas.openxmlformats.org/officeDocument/2006/relationships/hyperlink" Target="https://multiurok.ru/lorunchik/" TargetMode="External"/><Relationship Id="rId6" Type="http://schemas.openxmlformats.org/officeDocument/2006/relationships/hyperlink" Target="http://www.zavuc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6:00Z</dcterms:created>
  <dc:creator>User</dc:creator>
  <dc:description/>
  <cp:keywords/>
  <dc:language>en-US</dc:language>
  <cp:lastModifiedBy>User</cp:lastModifiedBy>
  <dcterms:modified xsi:type="dcterms:W3CDTF">2017-06-13T09:58:00Z</dcterms:modified>
  <cp:revision>5</cp:revision>
  <dc:subject/>
  <dc:title>ОТЧЕТ учителя ИЗО за16-17 уч.год (2).doc</dc:title>
</cp:coreProperties>
</file>